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  <w:sz w:val="24"/>
          <w:szCs w:val="24"/>
        </w:rPr>
      </w:pPr>
      <w:r>
        <w:rPr>
          <w:rFonts w:ascii="Corbel" w:hAnsi="Corbel"/>
          <w:bCs/>
          <w:i/>
          <w:sz w:val="24"/>
          <w:szCs w:val="24"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i/>
          <w:sz w:val="20"/>
          <w:szCs w:val="24"/>
        </w:rPr>
        <w:t>(skrajne daty</w:t>
      </w:r>
      <w:r>
        <w:rPr>
          <w:rFonts w:ascii="Corbel" w:hAnsi="Corbel"/>
          <w:sz w:val="20"/>
          <w:szCs w:val="24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4"/>
          <w:szCs w:val="24"/>
        </w:rPr>
        <w:t xml:space="preserve">Rok akademicki </w:t>
      </w:r>
      <w:r>
        <w:rPr>
          <w:rFonts w:ascii="Corbel" w:hAnsi="Corbel"/>
          <w:sz w:val="20"/>
          <w:szCs w:val="20"/>
        </w:rPr>
        <w:t>2025/2026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Podstawowe informacje o przedmiocie</w:t>
      </w:r>
    </w:p>
    <w:p>
      <w:pPr>
        <w:pStyle w:val="ListParagraph"/>
        <w:spacing w:lineRule="auto" w:line="240" w:before="0" w:after="0"/>
        <w:contextualSpacing/>
        <w:rPr>
          <w:rFonts w:ascii="Corbel" w:hAnsi="Corbel"/>
          <w:b/>
          <w:b/>
          <w:smallCaps/>
          <w:color w:val="0070C0"/>
          <w:sz w:val="24"/>
          <w:szCs w:val="24"/>
        </w:rPr>
      </w:pPr>
      <w:r>
        <w:rPr>
          <w:rFonts w:ascii="Corbel" w:hAnsi="Corbel"/>
          <w:b/>
          <w:smallCaps/>
          <w:color w:val="0070C0"/>
          <w:sz w:val="24"/>
          <w:szCs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b/>
                <w:color w:val="000000" w:themeColor="text1"/>
                <w:sz w:val="24"/>
                <w:szCs w:val="24"/>
              </w:rPr>
              <w:t>Socjologia społeczności lokal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P1S[4]F_0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exact" w:line="240" w:before="0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rok 2, semestr I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jęz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erhiy Troya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643" w:leader="none"/>
              </w:tabs>
              <w:overflowPunct w:val="true"/>
              <w:spacing w:lineRule="auto" w:line="240" w:beforeAutospacing="1" w:after="0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Autospacing="1" w:after="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erhiy Troyan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true"/>
        <w:spacing w:lineRule="auto" w:line="240" w:beforeAutospacing="1" w:afterAutospacing="1"/>
        <w:jc w:val="both"/>
        <w:rPr>
          <w:rFonts w:ascii="Corbel" w:hAnsi="Corbel" w:eastAsia="Times New Roman"/>
          <w:b/>
          <w:b/>
          <w:sz w:val="24"/>
          <w:szCs w:val="24"/>
          <w:lang w:eastAsia="pl-PL"/>
        </w:rPr>
      </w:pPr>
      <w:r>
        <w:rPr>
          <w:rFonts w:eastAsia="Times New Roman" w:ascii="Corbel" w:hAnsi="Corbel"/>
          <w:b/>
          <w:sz w:val="24"/>
          <w:szCs w:val="24"/>
          <w:lang w:eastAsia="pl-PL"/>
        </w:rPr>
        <w:t xml:space="preserve">* </w:t>
      </w:r>
      <w:r>
        <w:rPr>
          <w:rFonts w:eastAsia="Times New Roman" w:ascii="Corbel" w:hAnsi="Corbel"/>
          <w:b/>
          <w:i/>
          <w:sz w:val="24"/>
          <w:szCs w:val="24"/>
          <w:lang w:eastAsia="pl-PL"/>
        </w:rPr>
        <w:t>-</w:t>
      </w:r>
      <w:r>
        <w:rPr>
          <w:rFonts w:eastAsia="Times New Roman" w:ascii="Corbel" w:hAnsi="Corbel"/>
          <w:i/>
          <w:sz w:val="24"/>
          <w:szCs w:val="24"/>
          <w:lang w:eastAsia="pl-PL"/>
        </w:rPr>
        <w:t>opcjonalni</w:t>
      </w:r>
      <w:r>
        <w:rPr>
          <w:rFonts w:eastAsia="Times New Roman" w:ascii="Corbel" w:hAnsi="Corbel"/>
          <w:sz w:val="24"/>
          <w:szCs w:val="24"/>
          <w:lang w:eastAsia="pl-PL"/>
        </w:rPr>
        <w:t>e,</w:t>
      </w:r>
      <w:r>
        <w:rPr>
          <w:rFonts w:eastAsia="Times New Roman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ascii="Corbel" w:hAnsi="Corbel"/>
          <w:i/>
          <w:sz w:val="24"/>
          <w:szCs w:val="24"/>
          <w:lang w:eastAsia="pl-PL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overflowPunct w:val="true"/>
        <w:spacing w:lineRule="auto" w:line="240" w:before="0" w:after="0"/>
        <w:ind w:left="284" w:hanging="0"/>
        <w:jc w:val="both"/>
        <w:rPr>
          <w:rFonts w:ascii="Corbel" w:hAnsi="Corbel" w:eastAsia="Times New Roman"/>
          <w:b/>
          <w:b/>
          <w:sz w:val="24"/>
          <w:szCs w:val="24"/>
          <w:lang w:eastAsia="pl-PL"/>
        </w:rPr>
      </w:pPr>
      <w:r>
        <w:rPr>
          <w:rFonts w:eastAsia="Times New Roman" w:ascii="Corbel" w:hAnsi="Corbel"/>
          <w:b/>
          <w:sz w:val="24"/>
          <w:szCs w:val="24"/>
          <w:lang w:eastAsia="pl-PL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overflowPunct w:val="true"/>
        <w:spacing w:lineRule="auto" w:line="240" w:before="0" w:after="0"/>
        <w:jc w:val="both"/>
        <w:rPr>
          <w:rFonts w:ascii="Corbel" w:hAnsi="Corbel" w:eastAsia="Times New Roman"/>
          <w:b/>
          <w:b/>
          <w:sz w:val="24"/>
          <w:szCs w:val="24"/>
          <w:lang w:eastAsia="pl-PL"/>
        </w:rPr>
      </w:pPr>
      <w:r>
        <w:rPr>
          <w:rFonts w:eastAsia="Times New Roman" w:ascii="Corbel" w:hAnsi="Corbel"/>
          <w:b/>
          <w:sz w:val="24"/>
          <w:szCs w:val="24"/>
          <w:lang w:eastAsia="pl-PL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7"/>
        <w:gridCol w:w="921"/>
        <w:gridCol w:w="802"/>
        <w:gridCol w:w="851"/>
        <w:gridCol w:w="810"/>
        <w:gridCol w:w="828"/>
        <w:gridCol w:w="780"/>
        <w:gridCol w:w="957"/>
        <w:gridCol w:w="1206"/>
        <w:gridCol w:w="154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emestr</w:t>
            </w:r>
          </w:p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yk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Lab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(jakie?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814" w:leader="none"/>
              </w:tabs>
              <w:overflowPunct w:val="true"/>
              <w:spacing w:lineRule="auto" w:line="240" w:before="0" w:after="0"/>
              <w:jc w:val="center"/>
              <w:rPr>
                <w:rFonts w:ascii="Corbel" w:hAnsi="Corbel"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 w:ascii="Corbel" w:hAnsi="Corbel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true"/>
        <w:spacing w:lineRule="auto" w:line="240" w:before="0" w:after="0"/>
        <w:ind w:left="360" w:hanging="0"/>
        <w:jc w:val="both"/>
        <w:rPr>
          <w:rFonts w:ascii="Corbel" w:hAnsi="Corbel" w:eastAsia="Times New Roman"/>
          <w:sz w:val="24"/>
          <w:szCs w:val="24"/>
        </w:rPr>
      </w:pPr>
      <w:r>
        <w:rPr>
          <w:rFonts w:eastAsia="Times New Roman" w:ascii="Corbel" w:hAnsi="Corbel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contextualSpacing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/>
          <w:sz w:val="24"/>
          <w:szCs w:val="24"/>
        </w:rPr>
      </w:pPr>
      <w:r>
        <w:rPr>
          <w:rFonts w:eastAsia="MS Gothic" w:cs="Segoe UI Symbol" w:ascii="Corbel" w:hAnsi="Corbel"/>
          <w:smallCaps/>
          <w:sz w:val="24"/>
          <w:szCs w:val="24"/>
        </w:rPr>
        <w:t>X</w:t>
      </w:r>
      <w:r>
        <w:rPr>
          <w:rFonts w:ascii="Corbel" w:hAnsi="Corbel"/>
          <w:smallCaps/>
          <w:sz w:val="24"/>
          <w:szCs w:val="24"/>
        </w:rPr>
        <w:t xml:space="preserve"> </w:t>
      </w:r>
      <w:r>
        <w:rPr>
          <w:rFonts w:ascii="Corbel" w:hAnsi="Corbel"/>
          <w:sz w:val="24"/>
          <w:szCs w:val="24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/>
          <w:sz w:val="24"/>
          <w:szCs w:val="24"/>
        </w:rPr>
      </w:pPr>
      <w:r>
        <w:rPr>
          <w:rFonts w:eastAsia="MS Gothic" w:cs="MS Gothic" w:ascii="Century Gothic" w:hAnsi="Century Gothic"/>
          <w:sz w:val="24"/>
          <w:szCs w:val="24"/>
        </w:rPr>
        <w:t>□</w:t>
      </w:r>
      <w:r>
        <w:rPr>
          <w:rFonts w:eastAsia="MS Gothic" w:cs="MS Gothic" w:ascii="Corbel" w:hAnsi="Corbel"/>
          <w:sz w:val="24"/>
          <w:szCs w:val="24"/>
        </w:rPr>
        <w:t xml:space="preserve"> </w:t>
      </w:r>
      <w:r>
        <w:rPr>
          <w:rFonts w:eastAsia="MS Gothic" w:cs="MS Gothic" w:ascii="Corbel" w:hAnsi="Corbel"/>
          <w:sz w:val="24"/>
          <w:szCs w:val="24"/>
        </w:rPr>
        <w:t>Z</w:t>
      </w:r>
      <w:r>
        <w:rPr>
          <w:rFonts w:ascii="Corbel" w:hAnsi="Corbel"/>
          <w:sz w:val="24"/>
          <w:szCs w:val="24"/>
        </w:rPr>
        <w:t>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1.3 </w:t>
        <w:tab/>
        <w:t xml:space="preserve">Forma zaliczenia przedmiotu (z toku) </w:t>
      </w:r>
      <w:r>
        <w:rPr>
          <w:rFonts w:ascii="Corbel" w:hAnsi="Corbel"/>
          <w:sz w:val="24"/>
          <w:szCs w:val="24"/>
        </w:rPr>
        <w:t>(egzamin, zaliczenie z oceną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Zaliczenie z oceną</w:t>
      </w:r>
    </w:p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40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 w:themeColor="text1"/>
                <w:sz w:val="24"/>
                <w:szCs w:val="24"/>
              </w:rPr>
              <w:t>Student zaliczył pozytywnie kurs „Wstęp do socjologii” i „Polityka społeczna”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br w:type="column"/>
      </w:r>
      <w:r>
        <w:rPr>
          <w:rFonts w:ascii="Corbel" w:hAnsi="Corbel"/>
          <w:b/>
          <w:smallCaps/>
          <w:sz w:val="24"/>
          <w:szCs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-5814" w:leader="none"/>
        </w:tabs>
        <w:overflowPunct w:val="true"/>
        <w:spacing w:lineRule="auto" w:line="240" w:before="0" w:after="0"/>
        <w:ind w:left="360" w:hanging="0"/>
        <w:jc w:val="both"/>
        <w:rPr>
          <w:rFonts w:ascii="Corbel" w:hAnsi="Corbel" w:eastAsia="Times New Roman"/>
          <w:b/>
          <w:b/>
          <w:sz w:val="24"/>
          <w:szCs w:val="24"/>
          <w:lang w:eastAsia="pl-PL"/>
        </w:rPr>
      </w:pPr>
      <w:r>
        <w:rPr>
          <w:rFonts w:eastAsia="Times New Roman" w:ascii="Corbel" w:hAnsi="Corbel"/>
          <w:b/>
          <w:sz w:val="24"/>
          <w:szCs w:val="24"/>
          <w:lang w:eastAsia="pl-PL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overflowPunct w:val="true"/>
        <w:spacing w:lineRule="auto" w:line="240" w:before="0" w:after="0"/>
        <w:ind w:left="360" w:hanging="0"/>
        <w:jc w:val="both"/>
        <w:rPr>
          <w:rFonts w:ascii="Corbel" w:hAnsi="Corbel" w:eastAsia="Times New Roman"/>
          <w:i/>
          <w:i/>
          <w:sz w:val="24"/>
          <w:szCs w:val="24"/>
          <w:lang w:eastAsia="pl-PL"/>
        </w:rPr>
      </w:pPr>
      <w:r>
        <w:rPr>
          <w:rFonts w:eastAsia="Times New Roman" w:ascii="Corbel" w:hAnsi="Corbel"/>
          <w:i/>
          <w:sz w:val="24"/>
          <w:szCs w:val="24"/>
          <w:lang w:eastAsia="pl-PL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W trakcie zajęć zostaną przedstawione podstawowe informacje dotyczące przemian, jakie zachodzą w społeczeństwie pod wpływem rozwoju i transformacj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Analizie zostaną poddane zarówno teorie jak i zjawiska i procesy rozwoju stosunków społecznych np. rozwoju społeczności lokalnyc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Główny nacisk położony zostanie na analizę przemian społecznych, zwłaszcza w zakresie więzi i stosunków terytorialnych i lokalnyc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ekazanie wiedzy dotyczącej tradycyjnych i współczesnych ujęć i orientacji opisujących i wyjaśniających prawidłowości i dynamikę zmian współczesnych społeczności lokal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mallCaps/>
          <w:color w:val="000000"/>
          <w:sz w:val="24"/>
          <w:szCs w:val="24"/>
        </w:rPr>
      </w:pPr>
      <w:r>
        <w:rPr>
          <w:rFonts w:ascii="Corbel" w:hAnsi="Corbel"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0"/>
        <w:gridCol w:w="6096"/>
        <w:gridCol w:w="187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b/>
                <w:smallCaps/>
                <w:sz w:val="24"/>
                <w:szCs w:val="24"/>
              </w:rPr>
              <w:t>EK</w:t>
            </w:r>
            <w:r>
              <w:rPr>
                <w:rFonts w:ascii="Corbel" w:hAnsi="Corbel"/>
                <w:smallCaps/>
                <w:sz w:val="24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>Treść efektu uczenia się zdefiniowanego dla przedmiot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ascii="Corbel" w:hAnsi="Corbel"/>
                <w:smallCaps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zna i rozumie mechanizmy funkcjonowania człowieka w społecznościach lokal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otrafi analizować i uzasadniać ludzkie zachowania w społecznościach lokalnych, ich motywy i konsekwencje (społeczne, kulturowe, prawne i ekonomiczn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tudent przedstawia możliwości inicjowania działań na rzecz społeczności lokalnyc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Normal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</w:t>
      </w:r>
      <w:r>
        <w:rPr>
          <w:rFonts w:ascii="Corbel" w:hAnsi="Corbel"/>
          <w:sz w:val="24"/>
          <w:szCs w:val="24"/>
          <w:u w:val="single"/>
        </w:rPr>
        <w:t>konwersatoryjnych</w:t>
      </w:r>
      <w:r>
        <w:rPr>
          <w:rFonts w:ascii="Corbel" w:hAnsi="Corbel"/>
          <w:sz w:val="24"/>
          <w:szCs w:val="24"/>
        </w:rPr>
        <w:t xml:space="preserve">, laboratoryjnych, zajęć praktycznych 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jęcie i rodzaje społeczności lokalnych i zbiorowości. Ogólna charakteryst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jęcie i rodzaje zbiorowości społecznej i etapów jej tworz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bCs/>
                <w:sz w:val="24"/>
                <w:szCs w:val="24"/>
                <w:lang w:eastAsia="ru-RU"/>
              </w:rPr>
            </w:pPr>
            <w:r>
              <w:rPr>
                <w:rFonts w:ascii="Corbel" w:hAnsi="Corbel"/>
                <w:sz w:val="24"/>
                <w:szCs w:val="24"/>
              </w:rPr>
              <w:t>Pojęcie</w:t>
            </w:r>
            <w:r>
              <w:rPr>
                <w:rFonts w:ascii="Corbel" w:hAnsi="Corbel"/>
                <w:sz w:val="24"/>
                <w:szCs w:val="24"/>
                <w:lang w:eastAsia="ru-RU"/>
              </w:rPr>
              <w:t xml:space="preserve"> społeczności lokalnej i jej wymiar</w:t>
            </w:r>
            <w:r>
              <w:rPr>
                <w:rFonts w:ascii="Corbel" w:hAnsi="Corbel"/>
                <w:sz w:val="24"/>
                <w:szCs w:val="24"/>
              </w:rPr>
              <w:t>ów (</w:t>
            </w: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>przestrzennego</w:t>
            </w:r>
            <w:r>
              <w:rPr>
                <w:rFonts w:ascii="Corbel" w:hAnsi="Corbel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>społecznego</w:t>
            </w:r>
            <w:r>
              <w:rPr>
                <w:rFonts w:ascii="Corbel" w:hAnsi="Corbel"/>
                <w:sz w:val="24"/>
                <w:szCs w:val="24"/>
                <w:lang w:eastAsia="ru-RU"/>
              </w:rPr>
              <w:t xml:space="preserve"> i </w:t>
            </w: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>psychologicznego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bCs/>
                <w:sz w:val="24"/>
                <w:szCs w:val="24"/>
                <w:lang w:eastAsia="ru-RU"/>
              </w:rPr>
            </w:pP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>Społeczność lokalna a konflikt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bCs/>
                <w:sz w:val="24"/>
                <w:szCs w:val="24"/>
                <w:lang w:eastAsia="ru-RU"/>
              </w:rPr>
            </w:pP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>Społeczność lokalna a ekologia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bCs/>
                <w:sz w:val="24"/>
                <w:szCs w:val="24"/>
                <w:lang w:val="de-AT" w:eastAsia="ru-RU"/>
              </w:rPr>
            </w:pP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 xml:space="preserve">Społeczność lokalna a zbiorowość terytorialna. </w:t>
            </w:r>
            <w:r>
              <w:rPr>
                <w:rFonts w:ascii="Corbel" w:hAnsi="Corbel"/>
                <w:bCs/>
                <w:sz w:val="24"/>
                <w:szCs w:val="24"/>
                <w:lang w:val="de-AT" w:eastAsia="ru-RU"/>
              </w:rPr>
              <w:t>Koncepcja Gemeinschaft i Geselschaft F.Tonnies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rzestrzeń, terytorium, ludność, społeczne interakcje, wspólne więzi ludzi i instytucji, poczucie przynależności do miejsca zamieszkania, tzw. patriotyzm lokalny jako elementy konstytuowania społeczności </w:t>
            </w:r>
            <w:r>
              <w:rPr>
                <w:rFonts w:ascii="Corbel" w:hAnsi="Corbel"/>
                <w:bCs/>
                <w:sz w:val="24"/>
                <w:szCs w:val="24"/>
                <w:lang w:eastAsia="ru-RU"/>
              </w:rPr>
              <w:t>terytoria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połeczeństwo miasta i szczegóły jej rozwoju i tożsamośc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połeczeństwo wsi. Mityzacja wsi i współczesne warunki rozwoj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17" w:hanging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ładza lokalna; elity i liderzy w społeczności lokalnej Typy strategii rozwoju lokal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17" w:hanging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biorowość terytorialna jako szereg skupisk lokalnych (np. podziału na 16 województw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4 Metody dydaktyczne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i/>
          <w:caps w:val="false"/>
          <w:smallCaps w:val="false"/>
          <w:szCs w:val="24"/>
        </w:rPr>
        <w:t>Ćwiczenia:</w:t>
      </w:r>
      <w:r>
        <w:rPr>
          <w:rFonts w:ascii="Corbel" w:hAnsi="Corbel"/>
          <w:b w:val="false"/>
          <w:i/>
          <w:caps w:val="false"/>
          <w:smallCaps w:val="false"/>
          <w:szCs w:val="24"/>
        </w:rPr>
        <w:t xml:space="preserve"> analiza tekstów z dyskusją, metoda projektów (projekt badawczy), praca w grupach (dyskusja),gry dydaktyczne, kolokwium z dyskusją wokół referatów (prac zaliczeniowych), metody kształcenia na odległość.</w:t>
      </w:r>
    </w:p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5528"/>
        <w:gridCol w:w="212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mallCaps/>
                <w:color w:val="000000"/>
                <w:sz w:val="24"/>
                <w:szCs w:val="24"/>
              </w:rPr>
              <w:t>Metody oceny efektów uczenia si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color w:val="000000"/>
                <w:sz w:val="24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>Forma zajęć dydaktycz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olor w:val="000000"/>
                <w:szCs w:val="24"/>
              </w:rPr>
              <w:t>projekt badawczy, prezent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nw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tbl>
      <w:tblPr>
        <w:tblW w:w="9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eferat (praca zaliczeniowa): napisanie i prezentacja referatu (pracy zaliczeniowej), kolokwium z dyskusją wokół referatów (prac zaliczeniowych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6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/zaliczeniu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/>
          <w:i/>
          <w:i/>
          <w:smallCaps/>
          <w:sz w:val="24"/>
          <w:szCs w:val="24"/>
        </w:rPr>
      </w:pPr>
      <w:r>
        <w:rPr>
          <w:rFonts w:ascii="Corbel" w:hAnsi="Corbel"/>
          <w:i/>
          <w:smallCap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tbl>
      <w:tblPr>
        <w:tblW w:w="75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mallCaps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sz w:val="24"/>
                <w:szCs w:val="24"/>
              </w:rPr>
              <w:t>zasady i formy odbywania prakty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mallCaps/>
                <w:sz w:val="24"/>
                <w:szCs w:val="24"/>
              </w:rPr>
            </w:pPr>
            <w:r>
              <w:rPr>
                <w:rFonts w:ascii="Corbel" w:hAnsi="Corbel"/>
                <w:smallCaps/>
                <w:color w:val="000000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</w:p>
    <w:tbl>
      <w:tblPr>
        <w:tblW w:w="75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4"/>
      </w:tblGrid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i/>
                <w:caps w:val="false"/>
                <w:smallCaps w:val="false"/>
                <w:szCs w:val="24"/>
              </w:rPr>
              <w:t>Literatura podstawow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zachor R. (2017). Teoria systemowo-funkcjonalna a badania i zarządzanie społecznościami lokalnymi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ności Lokalne. Studia Interdyscyplinarne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1, ss. 17-36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ilejko L. (2002). Funkcje społeczności lokalnych i szanse ich realizacji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cznik Żyrardowsk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1, ss. 65-67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Goszczyński W. (2015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Lokalne horyzont zdarzeń. Lokalność i kapitał społeczny w kulturze (nie)ufności na przykładzie wsi kujawsko-pomorskiej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Toruń: Muzeum Etnograficzne w Toruniu, s. 11-13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Jałowiecki B., Szczepański M.S. (2002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ozwój lokalny i regionalny w perspektywie socjologicznej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Tychy: Śląskie Wydawnictwo Naukowe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rczewska J. (red.). (2006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licza lokalności. Różnorodność miejsc i czas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IFiS PA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rczewska J. (red.). (2008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licza lokalności. Ku nowym formom życia lokal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IFiS PA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urczewska J., Bojar H. (red.) (2006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ranice na pogranicza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IFiS PA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Lewenstein B. (2006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Nowy paradygmat rozwoju układów lokalnych – w stronę obywatelskich wizji społeczności lokalnych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IFiS PA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owak S. (2007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Metodologia badań społecznych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Naukowe PW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sern-Zieliński A. (2005). Tożsamość a terytorium. Perspektywa antropologiczna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gląd Zachodn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3, ss. 3 – 20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ybicki P. (1972). Społeczeństwo miejskie. Warszawa: Państwowe Wydawnictwo Naukowe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dowski A. (2005)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d Polski lokalnej do region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 W. Wesołowski, J. Włodarek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ręgi integracji i rodzaje tożsamości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(ss. 141-162). Warszawa: Wydawnictwo Naukowe Scholar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adowski A. (2009). Podlasie – szanse (zagrożenia) na region, W A.F. Bocian (red.)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odlasie regionem przyszłośc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(ss. 7-21). Białystok: Wydawnictwo Uniwersytetu w Białymstoku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arosta P. (1995). Poza metropolią. Wiejskie i małomiasteczkowe zbiorowości lokalne a wzory porządku makrospołecznego. Łódź: Wydawnictwo Uniwersytetu Łódzkiego, s. 30-32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arosta P. (2002). Społeczność lokalna. W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ncyklopedia socjolog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(ss. 97-108). Warszawa 2002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ński M. (2006). Tożsamość europejska i lokalne rewindykacje. W B. Jałowiecki, W. Łukowski (red.)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ności lokalne. Teraźniejszość i przyszłość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Naukowe Scholar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ński M.S, Ślęzak-Tazbir W. (2010). Region i społeczność lokalna w perspektywie socjologicznej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Górnośląskie Studia Socjologiczne. Seria Nowa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1, ss. 14-16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zczepański M.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. (2005). Społeczności lokalne i regionalne a ład kontynentalny i globalny. W W. Wesołowski, J. Włodarek J. (red.)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ręgi integracji i rodzaje tożsamośc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(ss. 121-140). Warszawa: Wydawnictwo Naukowe Scholar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tompka P. (2002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. Analiza społeczeństwa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Kraków: Wydawnictwo Znak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arkowski J. (1994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świata polityk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Naukowe Scholar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önnies F. (2008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Wspólnota i stowarzyszenie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Naukowe PW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urowski J. (1995). Więź społeczna w grupie. W P. Starosta (red.)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Zbiorowości terytorialne i więzi społeczne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Łódź: Wydawnictwo Uniwersytetu Łódzkiego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urowski J. (2000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. Wielkie struktury socjologiczne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Lublin: Towarzystwo Naukowe KUL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urowski J. (2001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. Małe struktury socjologiczne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Lublin: Towarzystwo Naukowe KUL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Wójcik S. (2002). Dynamika i bariery w rozwoju społeczności lokalnych i  samorządu terytorialnego w Polsce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rzegląd Politologiczny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1, ss. 111-125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rycki T. (2010). Peryferie. Nowe ujęcie zależności centro-peryferyjnych, Warszawa: Wydawnictwo Naukowe Scholar.</w:t>
            </w:r>
          </w:p>
        </w:tc>
      </w:tr>
      <w:tr>
        <w:trPr>
          <w:trHeight w:val="39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i/>
                <w:caps w:val="false"/>
                <w:smallCaps w:val="false"/>
                <w:szCs w:val="24"/>
              </w:rPr>
              <w:t>Literatura uzupełniająca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Bauman Z. (1996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tyka ponowoczesna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Naukowe PW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Centrum Badania Opinii Społecznej. (2010b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omunikat z badań „Wybory samorządowe – znaczenie, zainteresowanie oraz deklaracje udziału w głosowaniu”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ttp://www.cbos.pl/PL/publikacje/raporty_2010.php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Kapitał społeczny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http://civicpedia.ngo.pl/x/330089#ESS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ichalski K. (2004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uropa i społeczeństwo obywatelskie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Kraków: Wydawnictwo Znak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Nisbet R. (2005). Postęp zagrożony. W P.Sztompka, M. Kucia (red.)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. Lektury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(ss. 618-624). Kraków: Wydawnictwo Znak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ekara A. (2005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amorząd terytorialny i inne formy aktywności społecznej dawniej i dziś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Twigger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edworna H. (1999). Analiza struktur społecznych. Wybrane przykłady. W J. Polakowska-Kujawa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ocjologia ogólna. Wybrane problemy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Oficyna Wydawnicza SGH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ybicki P. (1979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truktura społecznego świata. Studia z teorii społecznej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Państwowe Wydawnictwo Naukowe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kałbania B. (2015). Wybrane miejsce w społeczności lokalnej – konteksty pedagogiczne. W M. Adamczyk, W. Olszewski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Społeczności lokalne jako "miejsca" zmian. Teoria i praktyka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(ss. 17-26). Polkowice: Wydawnictwo Dolnośląskiej Wyższej Szkoły Przedsiębiorczości i Techniki w Polkowicach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acki J. (2002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Historia myśli socjologicznej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Wydawnictwo Naukowe PW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czepański J. (1970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arne pojęcia socjologii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Warszawa: Państwowe Wydawnictwo Naukowe PWN.</w:t>
            </w:r>
          </w:p>
          <w:p>
            <w:pPr>
              <w:pStyle w:val="Punktygwne"/>
              <w:widowControl w:val="false"/>
              <w:spacing w:before="0" w:after="0"/>
              <w:ind w:left="34" w:hanging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ztompka P. (1996). Zaufanie – warunek podmiotowości społeczeństwa. W: K.Gorlach, Z.Seręga (red.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Oblicza społeczeństwa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. (ss. 116-119). Kraków: Wydawnictwo UJ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smallCaps/>
          <w:sz w:val="24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Century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E9D63F3-D997-40C1-8F33-BA6B17BD516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FBAD60A-ECE5-4E3C-BE50-C650D2E17A4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2489C4C-E36B-416B-A8DB-B500587A698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6</TotalTime>
  <Application>LibreOffice/7.4.7.2$Linux_X86_64 LibreOffice_project/40$Build-2</Application>
  <AppVersion>15.0000</AppVersion>
  <Pages>6</Pages>
  <Words>1469</Words>
  <Characters>8818</Characters>
  <CharactersWithSpaces>10267</CharactersWithSpaces>
  <Paragraphs>2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0:10:00Z</dcterms:created>
  <dc:creator>User</dc:creator>
  <dc:description/>
  <dc:language>en-US</dc:language>
  <cp:lastModifiedBy>Anna Pikus</cp:lastModifiedBy>
  <cp:lastPrinted>2017-02-15T12:41:00Z</cp:lastPrinted>
  <dcterms:modified xsi:type="dcterms:W3CDTF">2024-08-06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